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TRASDUTTORI: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>CURVA DI TARATURA</w:t>
      </w:r>
      <w:r>
        <w:rPr>
          <w:rFonts w:cs="Arial" w:ascii="Arial" w:hAnsi="Arial"/>
          <w:sz w:val="26"/>
          <w:szCs w:val="26"/>
        </w:rPr>
        <w:t>: esprime il legame fra la grandezza di uscita e quella di ingresso. Si riferisce ad un trasduttore di tipo lineare dove invece di percorrere la retta ideale percorre la retta reale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>RANG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DI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FUNZIONAMENTO</w:t>
      </w:r>
      <w:r>
        <w:rPr>
          <w:rFonts w:cs="Arial" w:ascii="Arial" w:hAnsi="Arial"/>
          <w:sz w:val="26"/>
          <w:szCs w:val="26"/>
        </w:rPr>
        <w:t>: è un intervallo di valori dove il trasduttore funziona benissimo; tale range è presente nei datasheet del componente ove il costruttore assicura il perfetto funzionamento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>SEGNAL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DI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USCITA</w:t>
      </w:r>
      <w:r>
        <w:rPr>
          <w:rFonts w:cs="Arial" w:ascii="Arial" w:hAnsi="Arial"/>
          <w:sz w:val="26"/>
          <w:szCs w:val="26"/>
        </w:rPr>
        <w:t>: Può essere una tensione o una corrente ed e il parametro principale che influenza la scelta del progettista. Può essere di tipo analogico o digitale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>SENSIBILITA</w:t>
      </w:r>
      <w:r>
        <w:rPr>
          <w:rFonts w:cs="Arial" w:ascii="Arial" w:hAnsi="Arial"/>
          <w:sz w:val="26"/>
          <w:szCs w:val="26"/>
        </w:rPr>
        <w:t>: è il rapporto fra le variazioni della grandezza di uscita e quella di ingresso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>RISOLUZIONE</w:t>
      </w:r>
      <w:r>
        <w:rPr>
          <w:rFonts w:cs="Arial" w:ascii="Arial" w:hAnsi="Arial"/>
          <w:sz w:val="26"/>
          <w:szCs w:val="26"/>
        </w:rPr>
        <w:t>: corrisponde alla più piccola variazione della grandezza di uscita e quella di ingresso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>ISTERESI</w:t>
      </w:r>
      <w:r>
        <w:rPr>
          <w:rFonts w:cs="Arial" w:ascii="Arial" w:hAnsi="Arial"/>
          <w:sz w:val="26"/>
          <w:szCs w:val="26"/>
        </w:rPr>
        <w:t>: alcuni trasduttori in corrispondenza dello stesso valore di ingresso forniscono 2 indicazioni diverse a seconda se questo viene fatto variare per valori crescenti o decrescenti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>LINEARITA’</w:t>
      </w:r>
      <w:r>
        <w:rPr>
          <w:rFonts w:cs="Arial" w:ascii="Arial" w:hAnsi="Arial"/>
          <w:sz w:val="26"/>
          <w:szCs w:val="26"/>
        </w:rPr>
        <w:t>: un trasduttore che possiede un ottima linearità ha una caratteristica di ingresso e uscita proporzionale. Ovviamente il trasduttore non è ideale quindi anche la linearità presenterà un errore, tale errore indica lo scostamento massimo della curva di taratura della specifica retta interpolante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>VELOCITA’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DI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RISPOSTA</w:t>
      </w:r>
      <w:r>
        <w:rPr>
          <w:rFonts w:cs="Arial" w:ascii="Arial" w:hAnsi="Arial"/>
          <w:sz w:val="26"/>
          <w:szCs w:val="26"/>
        </w:rPr>
        <w:t>: è il tempo occorrente alla grandezza d’uscita per raggiungere un livello prefissato del suo valore finale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>OFFSET</w:t>
      </w:r>
      <w:r>
        <w:rPr>
          <w:rFonts w:cs="Arial" w:ascii="Arial" w:hAnsi="Arial"/>
          <w:sz w:val="26"/>
          <w:szCs w:val="26"/>
        </w:rPr>
        <w:t>: è il valore che assume l’uscita quando non c’è segnale in ingresso. L’offset è un segnale che si somma al segnale di uscita. È dovuto al modo di costruirlo e all’alimentazion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7:40:00Z</dcterms:created>
  <dc:creator>ENZO</dc:creator>
  <dc:description/>
  <dc:language>en-US</dc:language>
  <cp:lastModifiedBy>ENZO</cp:lastModifiedBy>
  <dcterms:modified xsi:type="dcterms:W3CDTF">2006-11-07T18:01:00Z</dcterms:modified>
  <cp:revision>4</cp:revision>
  <dc:subject/>
  <dc:title>TRASDUTTORI:</dc:title>
</cp:coreProperties>
</file>